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 1.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 warn('Now base template defindex.html is deprecated.') }} extends "layout.html" %} set title = _('Overview') %} block body %} h1&gt;{{ docstitle|e }}&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by Vivake Gupta &lt;v@nano.com&gt;. license: Public Domain ("can be used free of charg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test' author = u'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6-2009,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Resig, https://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y the Sphinx team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s://daringfireball.net/projects/smartypa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Python Software Foundation; All Rights Reserved def getargspec(func): Like inspect.getfullargspec but supports bound methods, and wrapped methods.""" On 3.5+, signature(int) or similar raises ValueError. On 3.4, it succeeds with a bogus signature. We want a TypeError uniformly, to match historical behavior. if (isinstance(func, type) and is_builtin_class_method(func, "__new__") and is_builtin_class_method(func, "__init__")): raise TypeError( can't compute signature for built-in type {}".format(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v This file is distributed under the same license as the sphinx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 This file is distributed under the same license as the 123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_intl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hinx This file is distributed under the same license as the sphinx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o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org Brandl &amp;amp; Team This file is distributed under the same license as the Sphinx &lt;Tests&g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s This file is distributed under the same license as the %(proje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 and Python and (MIT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51</vt:lpwstr>
  </property>
</Properties>
</file>